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align>center</wp:align>
                </wp:positionH>
                <wp:positionV relativeFrom="paragraph">
                  <wp:posOffset>-1143000</wp:posOffset>
                </wp:positionV>
                <wp:extent cx="9966960" cy="77724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66960" cy="7772400"/>
                          <a:chOff x="0" y="0"/>
                          <a:chExt cx="9966960" cy="7772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011680" cy="7772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afternoon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88620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everywhe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981080" y="0"/>
                            <a:ext cx="2011680" cy="7772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birthday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88620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backyard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962520" y="0"/>
                            <a:ext cx="2011680" cy="7772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everyon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88620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bookcas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74200" y="0"/>
                            <a:ext cx="2011680" cy="7772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pplesauc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88620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firefighte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7955280" y="0"/>
                            <a:ext cx="2011680" cy="7772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48"/>
                                    <w:szCs w:val="4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everyday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88620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bathroo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WS14 -Battl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6pt;margin-top:-90pt;width:784.8pt;height:612pt" coordorigin="72,-1800" coordsize="15696,12240">
                <v:group id="shape_0" style="position:absolute;left:72;top:-1800;width:3168;height:12240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72;top:-180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2"/>
                              <w:szCs w:val="5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afternoon  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2;top:432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2"/>
                              <w:szCs w:val="5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everywher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3192;top:-1800;width:3168;height:12240">
                  <v:shape id="shape_0" fillcolor="white" stroked="t" o:allowincell="f" style="position:absolute;left:3192;top:-180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2"/>
                              <w:szCs w:val="5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birthday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192;top:432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2"/>
                              <w:szCs w:val="5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backyard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6312;top:-1800;width:3168;height:12240">
                  <v:shape id="shape_0" fillcolor="white" stroked="t" o:allowincell="f" style="position:absolute;left:6312;top:-180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2"/>
                              <w:szCs w:val="5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everyone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312;top:432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2"/>
                              <w:szCs w:val="5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bookcas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9480;top:-1800;width:3168;height:12240">
                  <v:shape id="shape_0" fillcolor="white" stroked="t" o:allowincell="f" style="position:absolute;left:9480;top:-180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2"/>
                              <w:szCs w:val="5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pplesauce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9480;top:432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2"/>
                              <w:szCs w:val="5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firefighter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12600;top:-1800;width:3168;height:12240">
                  <v:shape id="shape_0" fillcolor="white" stroked="t" o:allowincell="f" style="position:absolute;left:12600;top:-180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8"/>
                              <w:szCs w:val="4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everyday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2600;top:432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2"/>
                              <w:szCs w:val="5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bathroom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WS14 -Battle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align>center</wp:align>
                </wp:positionH>
                <wp:positionV relativeFrom="paragraph">
                  <wp:posOffset>-1143000</wp:posOffset>
                </wp:positionV>
                <wp:extent cx="9966960" cy="77724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66960" cy="7772400"/>
                          <a:chOff x="0" y="0"/>
                          <a:chExt cx="9966960" cy="7772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011680" cy="7772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doorbell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88620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lighthous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981080" y="0"/>
                            <a:ext cx="2011680" cy="7772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homework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88620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scarecrow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962520" y="0"/>
                            <a:ext cx="2011680" cy="7772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homesick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88620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upstair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74200" y="0"/>
                            <a:ext cx="2011680" cy="7772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wintertim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88620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mailbox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7955280" y="0"/>
                            <a:ext cx="2011680" cy="7772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48"/>
                                    <w:szCs w:val="4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lunchroom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88620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sunris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WS14 -Battl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6pt;margin-top:-90pt;width:784.8pt;height:612pt" coordorigin="72,-1800" coordsize="15696,12240">
                <v:group id="shape_0" style="position:absolute;left:72;top:-1800;width:3168;height:12240">
                  <v:shape id="shape_0" fillcolor="white" stroked="t" o:allowincell="f" style="position:absolute;left:72;top:-180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2"/>
                              <w:szCs w:val="5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doorbell 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2;top:432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2"/>
                              <w:szCs w:val="5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lighthouse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3192;top:-1800;width:3168;height:12240">
                  <v:shape id="shape_0" fillcolor="white" stroked="t" o:allowincell="f" style="position:absolute;left:3192;top:-180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2"/>
                              <w:szCs w:val="5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homework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192;top:432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2"/>
                              <w:szCs w:val="5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scarecrow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6312;top:-1800;width:3168;height:12240">
                  <v:shape id="shape_0" fillcolor="white" stroked="t" o:allowincell="f" style="position:absolute;left:6312;top:-180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2"/>
                              <w:szCs w:val="5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homesick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312;top:432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2"/>
                              <w:szCs w:val="5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upstairs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9480;top:-1800;width:3168;height:12240">
                  <v:shape id="shape_0" fillcolor="white" stroked="t" o:allowincell="f" style="position:absolute;left:9480;top:-180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2"/>
                              <w:szCs w:val="5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wintertime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9480;top:432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2"/>
                              <w:szCs w:val="5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mailbox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12600;top:-1800;width:3168;height:12240">
                  <v:shape id="shape_0" fillcolor="white" stroked="t" o:allowincell="f" style="position:absolute;left:12600;top:-180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8"/>
                              <w:szCs w:val="4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lunchroom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2600;top:432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2"/>
                              <w:szCs w:val="5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sunris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WS14 -Battle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-1143000</wp:posOffset>
                </wp:positionV>
                <wp:extent cx="9966960" cy="77724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66960" cy="7772400"/>
                          <a:chOff x="0" y="0"/>
                          <a:chExt cx="9966960" cy="7772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011680" cy="7772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moonlight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88620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playgroun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981080" y="0"/>
                            <a:ext cx="2011680" cy="7772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seashor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88620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hunderstor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962520" y="0"/>
                            <a:ext cx="2011680" cy="7772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motorcycl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88620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oothbrush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74200" y="0"/>
                            <a:ext cx="2011680" cy="7772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shorelin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88620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motorboa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7955280" y="0"/>
                            <a:ext cx="2011680" cy="7772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48"/>
                                    <w:szCs w:val="4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snowflak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88620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aindrop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WS14 -Battl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6pt;margin-top:-90pt;width:784.8pt;height:612pt" coordorigin="72,-1800" coordsize="15696,12240">
                <v:group id="shape_0" style="position:absolute;left:72;top:-1800;width:3168;height:12240">
                  <v:shape id="shape_0" fillcolor="white" stroked="t" o:allowincell="f" style="position:absolute;left:72;top:-180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2"/>
                              <w:szCs w:val="5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moonlight  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2;top:432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2"/>
                              <w:szCs w:val="5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layground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3192;top:-1800;width:3168;height:12240">
                  <v:shape id="shape_0" fillcolor="white" stroked="t" o:allowincell="f" style="position:absolute;left:3192;top:-180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2"/>
                              <w:szCs w:val="5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seashore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192;top:432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2"/>
                              <w:szCs w:val="5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hunderstorm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6312;top:-1800;width:3168;height:12240">
                  <v:shape id="shape_0" fillcolor="white" stroked="t" o:allowincell="f" style="position:absolute;left:6312;top:-180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2"/>
                              <w:szCs w:val="5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motorcycle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312;top:432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2"/>
                              <w:szCs w:val="5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oothbrush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9480;top:-1800;width:3168;height:12240">
                  <v:shape id="shape_0" fillcolor="white" stroked="t" o:allowincell="f" style="position:absolute;left:9480;top:-180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2"/>
                              <w:szCs w:val="5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shoreline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9480;top:432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2"/>
                              <w:szCs w:val="5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motorboat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12600;top:-1800;width:3168;height:12240">
                  <v:shape id="shape_0" fillcolor="white" stroked="t" o:allowincell="f" style="position:absolute;left:12600;top:-180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8"/>
                              <w:szCs w:val="4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snowflake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2600;top:432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2"/>
                              <w:szCs w:val="5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aindrop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WS14 -Battle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align>center</wp:align>
                </wp:positionH>
                <wp:positionV relativeFrom="paragraph">
                  <wp:posOffset>-1143000</wp:posOffset>
                </wp:positionV>
                <wp:extent cx="9966960" cy="77724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66960" cy="7772400"/>
                          <a:chOff x="0" y="0"/>
                          <a:chExt cx="9966960" cy="7772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011680" cy="7772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folder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88620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familie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981080" y="0"/>
                            <a:ext cx="2011680" cy="7772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carpente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88620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supplie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962520" y="0"/>
                            <a:ext cx="2011680" cy="7772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dresse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88620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vegetable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74200" y="0"/>
                            <a:ext cx="2011680" cy="7772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drive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88620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vehicl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7955280" y="0"/>
                            <a:ext cx="2011680" cy="7772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48"/>
                                    <w:szCs w:val="4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medicin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88620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ecreatio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WS14 -Battl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6pt;margin-top:-90pt;width:784.8pt;height:612pt" coordorigin="72,-1800" coordsize="15696,12240">
                <v:group id="shape_0" style="position:absolute;left:72;top:-1800;width:3168;height:12240">
                  <v:shape id="shape_0" fillcolor="white" stroked="t" o:allowincell="f" style="position:absolute;left:72;top:-180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2"/>
                              <w:szCs w:val="5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folder  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2;top:432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2"/>
                              <w:szCs w:val="5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families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3192;top:-1800;width:3168;height:12240">
                  <v:shape id="shape_0" fillcolor="white" stroked="t" o:allowincell="f" style="position:absolute;left:3192;top:-180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2"/>
                              <w:szCs w:val="5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carpenter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192;top:432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2"/>
                              <w:szCs w:val="5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supplies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6312;top:-1800;width:3168;height:12240">
                  <v:shape id="shape_0" fillcolor="white" stroked="t" o:allowincell="f" style="position:absolute;left:6312;top:-180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2"/>
                              <w:szCs w:val="5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dresser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312;top:432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2"/>
                              <w:szCs w:val="5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vegetables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9480;top:-1800;width:3168;height:12240">
                  <v:shape id="shape_0" fillcolor="white" stroked="t" o:allowincell="f" style="position:absolute;left:9480;top:-180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2"/>
                              <w:szCs w:val="5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driver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9480;top:432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2"/>
                              <w:szCs w:val="5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vehicl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12600;top:-1800;width:3168;height:12240">
                  <v:shape id="shape_0" fillcolor="white" stroked="t" o:allowincell="f" style="position:absolute;left:12600;top:-180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8"/>
                              <w:szCs w:val="4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medicine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2600;top:432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2"/>
                              <w:szCs w:val="5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ecreation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WS14 -Battle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-1143000</wp:posOffset>
                </wp:positionV>
                <wp:extent cx="9966960" cy="77724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66960" cy="7772400"/>
                          <a:chOff x="0" y="0"/>
                          <a:chExt cx="9966960" cy="7772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011680" cy="7772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dream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88620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ubbe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981080" y="0"/>
                            <a:ext cx="2011680" cy="7772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crosswalk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88620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butto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962520" y="0"/>
                            <a:ext cx="2011680" cy="7772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furniture</w:t>
                                </w: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88620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74200" y="0"/>
                            <a:ext cx="2011680" cy="7772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musi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88620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7955280" y="0"/>
                            <a:ext cx="2011680" cy="7772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48"/>
                                    <w:szCs w:val="4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magazin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88620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WS14 -Battl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6pt;margin-top:-90pt;width:784.8pt;height:612pt" coordorigin="72,-1800" coordsize="15696,12240">
                <v:group id="shape_0" style="position:absolute;left:72;top:-1800;width:3168;height:12240">
                  <v:shape id="shape_0" fillcolor="white" stroked="t" o:allowincell="f" style="position:absolute;left:72;top:-180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2"/>
                              <w:szCs w:val="5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dream  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2;top:432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2"/>
                              <w:szCs w:val="5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ubber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3192;top:-1800;width:3168;height:12240">
                  <v:shape id="shape_0" fillcolor="white" stroked="t" o:allowincell="f" style="position:absolute;left:3192;top:-180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2"/>
                              <w:szCs w:val="5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crosswalk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192;top:432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2"/>
                              <w:szCs w:val="5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button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6312;top:-1800;width:3168;height:12240">
                  <v:shape id="shape_0" fillcolor="white" stroked="t" o:allowincell="f" style="position:absolute;left:6312;top:-180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2"/>
                              <w:szCs w:val="5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furniture</w:t>
                          </w:r>
                          <w:r>
                            <w:rPr>
                              <w:kern w:val="2"/>
                              <w:sz w:val="52"/>
                              <w:szCs w:val="5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312;top:432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9480;top:-1800;width:3168;height:12240">
                  <v:shape id="shape_0" fillcolor="white" stroked="t" o:allowincell="f" style="position:absolute;left:9480;top:-180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2"/>
                              <w:szCs w:val="5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music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9480;top:432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12600;top:-1800;width:3168;height:12240">
                  <v:shape id="shape_0" fillcolor="white" stroked="t" o:allowincell="f" style="position:absolute;left:12600;top:-180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8"/>
                              <w:szCs w:val="4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magazine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2600;top:432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WS14 -Battle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-1143000</wp:posOffset>
                </wp:positionV>
                <wp:extent cx="9966960" cy="77724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66960" cy="7772400"/>
                          <a:chOff x="0" y="0"/>
                          <a:chExt cx="9966960" cy="7772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011680" cy="7772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88620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981080" y="0"/>
                            <a:ext cx="2011680" cy="7772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88620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962520" y="0"/>
                            <a:ext cx="2011680" cy="7772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88620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74200" y="0"/>
                            <a:ext cx="2011680" cy="7772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88620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7955280" y="0"/>
                            <a:ext cx="2011680" cy="7772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88620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WS14 -Battl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6pt;margin-top:-90pt;width:784.8pt;height:612pt" coordorigin="72,-1800" coordsize="15696,12240">
                <v:group id="shape_0" style="position:absolute;left:72;top:-1800;width:3168;height:12240">
                  <v:shape id="shape_0" fillcolor="white" stroked="t" o:allowincell="f" style="position:absolute;left:72;top:-180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2;top:432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3192;top:-1800;width:3168;height:12240">
                  <v:shape id="shape_0" fillcolor="white" stroked="t" o:allowincell="f" style="position:absolute;left:3192;top:-180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192;top:432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6312;top:-1800;width:3168;height:12240">
                  <v:shape id="shape_0" fillcolor="white" stroked="t" o:allowincell="f" style="position:absolute;left:6312;top:-180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312;top:432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9480;top:-1800;width:3168;height:12240">
                  <v:shape id="shape_0" fillcolor="white" stroked="t" o:allowincell="f" style="position:absolute;left:9480;top:-180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9480;top:432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12600;top:-1800;width:3168;height:12240">
                  <v:shape id="shape_0" fillcolor="white" stroked="t" o:allowincell="f" style="position:absolute;left:12600;top:-180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2600;top:432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WS14 -Battle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776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6200</wp:posOffset>
                </wp:positionH>
                <wp:positionV relativeFrom="paragraph">
                  <wp:posOffset>-1143000</wp:posOffset>
                </wp:positionV>
                <wp:extent cx="9966960" cy="77724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66960" cy="7772400"/>
                          <a:chOff x="0" y="0"/>
                          <a:chExt cx="9966960" cy="7772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011680" cy="7772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88620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981080" y="0"/>
                            <a:ext cx="2011680" cy="7772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88620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962520" y="0"/>
                            <a:ext cx="2011680" cy="7772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88620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74200" y="0"/>
                            <a:ext cx="2011680" cy="7772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88620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7955280" y="0"/>
                            <a:ext cx="2011680" cy="7772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88620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WS14 -Battl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pt;margin-top:-90pt;width:784.8pt;height:612pt" coordorigin="120,-1800" coordsize="15696,12240">
                <v:group id="shape_0" style="position:absolute;left:120;top:-1800;width:3168;height:12240">
                  <v:shape id="shape_0" fillcolor="white" stroked="t" o:allowincell="f" style="position:absolute;left:120;top:-1800;width:3167;height:61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20;top:4320;width:3167;height:61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3240;top:-1800;width:3168;height:12240">
                  <v:shape id="shape_0" fillcolor="white" stroked="t" o:allowincell="f" style="position:absolute;left:3240;top:-1800;width:3167;height:61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240;top:4320;width:3167;height:61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6360;top:-1800;width:3168;height:12240">
                  <v:shape id="shape_0" fillcolor="white" stroked="t" o:allowincell="f" style="position:absolute;left:6360;top:-1800;width:3167;height:61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360;top:4320;width:3167;height:61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9528;top:-1800;width:3168;height:12240">
                  <v:shape id="shape_0" fillcolor="white" stroked="t" o:allowincell="f" style="position:absolute;left:9528;top:-1800;width:3167;height:61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9528;top:4320;width:3167;height:61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12648;top:-1800;width:3168;height:12240">
                  <v:shape id="shape_0" fillcolor="white" stroked="t" o:allowincell="f" style="position:absolute;left:12648;top:-1800;width:3167;height:61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2648;top:4320;width:3167;height:61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WS14 -Battle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align>center</wp:align>
                </wp:positionH>
                <wp:positionV relativeFrom="paragraph">
                  <wp:posOffset>-1143000</wp:posOffset>
                </wp:positionV>
                <wp:extent cx="9966960" cy="77724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66960" cy="7772400"/>
                          <a:chOff x="0" y="0"/>
                          <a:chExt cx="9966960" cy="7772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011680" cy="7772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88620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981080" y="0"/>
                            <a:ext cx="2011680" cy="7772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88620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962520" y="0"/>
                            <a:ext cx="2011680" cy="7772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88620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74200" y="0"/>
                            <a:ext cx="2011680" cy="7772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88620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7955280" y="0"/>
                            <a:ext cx="2011680" cy="7772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88620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WS14 -Battl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6pt;margin-top:-90pt;width:784.8pt;height:612pt" coordorigin="72,-1800" coordsize="15696,12240">
                <v:group id="shape_0" style="position:absolute;left:72;top:-1800;width:3168;height:12240">
                  <v:shape id="shape_0" fillcolor="white" stroked="t" o:allowincell="f" style="position:absolute;left:72;top:-180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2;top:432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3192;top:-1800;width:3168;height:12240">
                  <v:shape id="shape_0" fillcolor="white" stroked="t" o:allowincell="f" style="position:absolute;left:3192;top:-180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192;top:432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6312;top:-1800;width:3168;height:12240">
                  <v:shape id="shape_0" fillcolor="white" stroked="t" o:allowincell="f" style="position:absolute;left:6312;top:-180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312;top:432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9480;top:-1800;width:3168;height:12240">
                  <v:shape id="shape_0" fillcolor="white" stroked="t" o:allowincell="f" style="position:absolute;left:9480;top:-180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9480;top:432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12600;top:-1800;width:3168;height:12240">
                  <v:shape id="shape_0" fillcolor="white" stroked="t" o:allowincell="f" style="position:absolute;left:12600;top:-180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2600;top:432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WS14 -Battle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ragraph">
                  <wp:posOffset>-1143000</wp:posOffset>
                </wp:positionV>
                <wp:extent cx="9966960" cy="77724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66960" cy="7772400"/>
                          <a:chOff x="0" y="0"/>
                          <a:chExt cx="9966960" cy="7772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011680" cy="7772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88620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981080" y="0"/>
                            <a:ext cx="2011680" cy="7772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88620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962520" y="0"/>
                            <a:ext cx="2011680" cy="7772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88620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74200" y="0"/>
                            <a:ext cx="2011680" cy="7772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88620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7955280" y="0"/>
                            <a:ext cx="2011680" cy="7772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88620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WS14 -Battl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6pt;margin-top:-90pt;width:784.8pt;height:612pt" coordorigin="72,-1800" coordsize="15696,12240">
                <v:group id="shape_0" style="position:absolute;left:72;top:-1800;width:3168;height:12240">
                  <v:shape id="shape_0" fillcolor="white" stroked="t" o:allowincell="f" style="position:absolute;left:72;top:-180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2;top:432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3192;top:-1800;width:3168;height:12240">
                  <v:shape id="shape_0" fillcolor="white" stroked="t" o:allowincell="f" style="position:absolute;left:3192;top:-180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192;top:432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6312;top:-1800;width:3168;height:12240">
                  <v:shape id="shape_0" fillcolor="white" stroked="t" o:allowincell="f" style="position:absolute;left:6312;top:-180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312;top:432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9480;top:-1800;width:3168;height:12240">
                  <v:shape id="shape_0" fillcolor="white" stroked="t" o:allowincell="f" style="position:absolute;left:9480;top:-180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9480;top:432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12600;top:-1800;width:3168;height:12240">
                  <v:shape id="shape_0" fillcolor="white" stroked="t" o:allowincell="f" style="position:absolute;left:12600;top:-180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2600;top:432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WS14 -Battle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align>center</wp:align>
                </wp:positionH>
                <wp:positionV relativeFrom="paragraph">
                  <wp:posOffset>-1143000</wp:posOffset>
                </wp:positionV>
                <wp:extent cx="9966960" cy="77724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66960" cy="7772400"/>
                          <a:chOff x="0" y="0"/>
                          <a:chExt cx="9966960" cy="7772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011680" cy="7772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88620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981080" y="0"/>
                            <a:ext cx="2011680" cy="7772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88620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962520" y="0"/>
                            <a:ext cx="2011680" cy="7772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88620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74200" y="0"/>
                            <a:ext cx="2011680" cy="7772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88620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7955280" y="0"/>
                            <a:ext cx="2011680" cy="7772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88620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WS14 -Battl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6pt;margin-top:-90pt;width:784.8pt;height:612pt" coordorigin="72,-1800" coordsize="15696,12240">
                <v:group id="shape_0" style="position:absolute;left:72;top:-1800;width:3168;height:12240">
                  <v:shape id="shape_0" fillcolor="white" stroked="t" o:allowincell="f" style="position:absolute;left:72;top:-180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2;top:432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3192;top:-1800;width:3168;height:12240">
                  <v:shape id="shape_0" fillcolor="white" stroked="t" o:allowincell="f" style="position:absolute;left:3192;top:-180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192;top:432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6312;top:-1800;width:3168;height:12240">
                  <v:shape id="shape_0" fillcolor="white" stroked="t" o:allowincell="f" style="position:absolute;left:6312;top:-180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312;top:432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9480;top:-1800;width:3168;height:12240">
                  <v:shape id="shape_0" fillcolor="white" stroked="t" o:allowincell="f" style="position:absolute;left:9480;top:-180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9480;top:432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12600;top:-1800;width:3168;height:12240">
                  <v:shape id="shape_0" fillcolor="white" stroked="t" o:allowincell="f" style="position:absolute;left:12600;top:-180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2600;top:432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WS14 -Battle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align>center</wp:align>
                </wp:positionH>
                <wp:positionV relativeFrom="paragraph">
                  <wp:posOffset>-1143000</wp:posOffset>
                </wp:positionV>
                <wp:extent cx="9966960" cy="77724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66960" cy="7772400"/>
                          <a:chOff x="0" y="0"/>
                          <a:chExt cx="9966960" cy="7772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011680" cy="7772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88620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981080" y="0"/>
                            <a:ext cx="2011680" cy="7772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88620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962520" y="0"/>
                            <a:ext cx="2011680" cy="7772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88620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74200" y="0"/>
                            <a:ext cx="2011680" cy="7772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88620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7955280" y="0"/>
                            <a:ext cx="2011680" cy="7772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88620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WS14 -Battl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6pt;margin-top:-90pt;width:784.8pt;height:612pt" coordorigin="72,-1800" coordsize="15696,12240">
                <v:group id="shape_0" style="position:absolute;left:72;top:-1800;width:3168;height:12240">
                  <v:shape id="shape_0" fillcolor="white" stroked="t" o:allowincell="f" style="position:absolute;left:72;top:-180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2"/>
                              <w:szCs w:val="5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2;top:432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3192;top:-1800;width:3168;height:12240">
                  <v:shape id="shape_0" fillcolor="white" stroked="t" o:allowincell="f" style="position:absolute;left:3192;top:-180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192;top:432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6312;top:-1800;width:3168;height:12240">
                  <v:shape id="shape_0" fillcolor="white" stroked="t" o:allowincell="f" style="position:absolute;left:6312;top:-180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2"/>
                              <w:szCs w:val="5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312;top:432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9480;top:-1800;width:3168;height:12240">
                  <v:shape id="shape_0" fillcolor="white" stroked="t" o:allowincell="f" style="position:absolute;left:9480;top:-180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9480;top:432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12600;top:-1800;width:3168;height:12240">
                  <v:shape id="shape_0" fillcolor="white" stroked="t" o:allowincell="f" style="position:absolute;left:12600;top:-180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2600;top:432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WS14 -Battle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orient="landscape" w:w="15840" w:h="12240"/>
      <w:pgMar w:left="0" w:right="0" w:gutter="0" w:header="0" w:top="1800" w:footer="0" w:bottom="180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3T19:04:00Z</dcterms:created>
  <dc:creator>Randolph County Schools</dc:creator>
  <dc:description/>
  <cp:keywords/>
  <dc:language>en-US</dc:language>
  <cp:lastModifiedBy>Randolph County Schools</cp:lastModifiedBy>
  <cp:lastPrinted>2006-03-03T14:13:00Z</cp:lastPrinted>
  <dcterms:modified xsi:type="dcterms:W3CDTF">2006-03-03T19:15:00Z</dcterms:modified>
  <cp:revision>4</cp:revision>
  <dc:subject/>
  <dc:title/>
</cp:coreProperties>
</file>